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b/>
          <w:b/>
        </w:rPr>
      </w:pPr>
      <w:r>
        <w:rPr>
          <w:rStyle w:val="Newsdatetime"/>
          <w:b/>
        </w:rPr>
        <w:t>21.03.2017</w:t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/>
        <w:t>Акционерное общество «КТЖ – Грузовые перевозки» в соответствии с письмом Комитета по регулированию естественных монополий и защите конкуренции Министерства национальной экономики Республики Казахстан от 18 марта 2017 года №34-7-22/259, уведомляет об изменении со 2 апреля 2017 года цен на услуги по перевозке грузов железнодорожным транспортом во внутриреспубликанском и международном (экспортно-импортном) сообщениях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/>
        <w:t>Кроме того, Акционерное общество «КТЖ – Грузовые перевозки» уведомляет об изменении со 2 апреля 2017 года уровня ставок платы за пользование грузовыми вагонами и контейнерами и сборов за дополнительные услуги, связанные с перевозкой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/>
        <w:t>Более подробная информация размещена в разделе «Деятельность» → «Тарифная политика» → «Тарифы на перевозку грузов «КТЖ - Грузовые перевозки».</w:t>
      </w:r>
    </w:p>
    <w:p>
      <w:pPr>
        <w:pStyle w:val="Normal"/>
        <w:shd w:fill="FFFFFF" w:val="clear"/>
        <w:spacing w:lineRule="atLeast" w:line="360"/>
        <w:rPr/>
      </w:pPr>
      <w:r>
        <w:rPr/>
      </w:r>
    </w:p>
    <w:p>
      <w:pPr>
        <w:pStyle w:val="Normal"/>
        <w:shd w:fill="FFFFFF" w:val="clear"/>
        <w:spacing w:lineRule="atLeast" w:line="360"/>
        <w:rPr>
          <w:b/>
          <w:b/>
          <w:bCs/>
        </w:rPr>
      </w:pPr>
      <w:r>
        <w:rPr>
          <w:b/>
          <w:bCs/>
        </w:rPr>
        <w:t>Пресс-служба</w:t>
      </w:r>
    </w:p>
    <w:p>
      <w:pPr>
        <w:pStyle w:val="Normal"/>
        <w:shd w:fill="FFFFFF" w:val="clear"/>
        <w:spacing w:lineRule="atLeast" w:line="360"/>
        <w:rPr>
          <w:b/>
          <w:b/>
          <w:bCs/>
        </w:rPr>
      </w:pPr>
      <w:r>
        <w:rPr>
          <w:b/>
          <w:bCs/>
        </w:rPr>
        <w:t>АО «КТЖ-Грузовые перевозки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sdatetime">
    <w:name w:val="news-date-ti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howscnt">
    <w:name w:val="shows_c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6:1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21T16:12:00Z</dcterms:modified>
  <cp:revision>3</cp:revision>
  <dc:subject/>
  <dc:title>21</dc:title>
</cp:coreProperties>
</file>